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151/2022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29.690/2021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REGISTRO DE PREÇO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 xml:space="preserve">para futura e eventual </w:t>
      </w:r>
      <w:r>
        <w:rPr>
          <w:rFonts w:cs="Calibri" w:ascii="Azo Sans Md" w:hAnsi="Azo Sans Md"/>
          <w:b/>
          <w:sz w:val="24"/>
          <w:szCs w:val="24"/>
        </w:rPr>
        <w:t>Contratação de empresa especializada no fornecimento continuado de OXIGÊNIO MEDICINAL DOMICILIAR, equipamentos e acessórios domiciliares, a fim de atender a demanda da Subsecretaria da Atenção Básica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151/2022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151/2022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2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29.690/2021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29.690/2021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2-08-05T19:09:00Z</dcterms:modified>
  <cp:revision>20</cp:revision>
  <dc:subject/>
  <dc:title>Ilmo Sr</dc:title>
</cp:coreProperties>
</file>